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b/>
          <w:color w:val="000000"/>
          <w:sz w:val="20"/>
          <w:szCs w:val="20"/>
        </w:rPr>
        <w:t>Z</w:t>
      </w:r>
      <w:r>
        <w:rPr>
          <w:rFonts w:cs="Arial" w:ascii="Arial" w:hAnsi="Arial"/>
          <w:b/>
          <w:color w:val="000000"/>
          <w:sz w:val="20"/>
          <w:szCs w:val="20"/>
        </w:rPr>
        <w:t>ałącznik nr 1</w:t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ówienie nr INW-I-Z/0013/2018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Budowa sieci wodociągowej i kanalizacji sanitarnej w rej. ul. Ostroroga </w:t>
        <w:br/>
        <w:t>w Lesznie (etap II)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oba uprawniona do kontaktów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 i nazwisko……………………………………………………………………………….………….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dres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/nr faksu……………………………………………………………………………..………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treścią SIWZ dla niniejszego zamówie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tuję wykonanie całości przedmiotowego zamówienia z uwzględnieniem treści SIWZ oraz wszelkich do niej zmian i wyjaśnień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obowiązuję się do udzielenia 5-letniej gwarancji na wykonane roboty i użyte materiał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łkowita cena oferty za realizację całości przedmiotowego zamówienia wynosi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tto:……………………………………………………………………………………………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………………………………………………….…………………………………….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kceptuję bez zastrzeżeń wzór umowy przedstawiony, jako załącznik nr 5 </w:t>
        <w:br/>
        <w:t>do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oferty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 i dokumenty wymienione w rozdziale VI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8:35:00Z</dcterms:created>
  <dc:creator>a.lewusz</dc:creator>
  <dc:description/>
  <cp:keywords/>
  <dc:language>en-US</dc:language>
  <cp:lastModifiedBy>Kubiak, Jagoda</cp:lastModifiedBy>
  <cp:lastPrinted>2017-08-04T09:15:00Z</cp:lastPrinted>
  <dcterms:modified xsi:type="dcterms:W3CDTF">2018-02-12T12:02:00Z</dcterms:modified>
  <cp:revision>9</cp:revision>
  <dc:subject/>
  <dc:title>WZÓR formularza oferty</dc:title>
</cp:coreProperties>
</file>