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13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w rej. ul. Ostroroga w Lesznie (etap II)”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993" w:hanging="284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Budowa sieci wodociągowej i kanalizacji sanitarnej w rej. ul. Ostroroga w Lesznie (etap II)”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993" w:hanging="31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993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                         MPWiK Sp. 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6:00Z</dcterms:created>
  <dc:creator>a.lewusz</dc:creator>
  <dc:description/>
  <cp:keywords/>
  <dc:language>en-US</dc:language>
  <cp:lastModifiedBy>Kubiak, Jagoda</cp:lastModifiedBy>
  <cp:lastPrinted>2018-01-22T11:47:00Z</cp:lastPrinted>
  <dcterms:modified xsi:type="dcterms:W3CDTF">2018-02-12T12:04:00Z</dcterms:modified>
  <cp:revision>10</cp:revision>
  <dc:subject/>
  <dc:title>WZÓR formularza oferty</dc:title>
</cp:coreProperties>
</file>