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Y O SPEŁNIANIU WARUNKÓW UDZIAŁU W POSTĘPOWANIU  ORAZ O BRAKU PODSTAW DO WYKLUCZENIA Z POSTĘPOWANIA DLA ZAMÓWIENIA NR INW-I-Z/0025/2017,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Budowa sieci wodociągowej i kanalizacji sanitarnej na oś. Rejtana w Lesznie.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ind w:left="680" w:hanging="68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ab/>
        <w:tab/>
        <w:tab/>
        <w:t>„Budowa sieci wodociągowej i kanalizacji sanitarnej na oś. Rejtana w Lesznie.”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5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9:00Z</dcterms:created>
  <dc:creator>a.lewusz</dc:creator>
  <dc:description/>
  <cp:keywords/>
  <dc:language>en-US</dc:language>
  <cp:lastModifiedBy>Jagoda Socha</cp:lastModifiedBy>
  <cp:lastPrinted>2017-04-24T11:24:00Z</cp:lastPrinted>
  <dcterms:modified xsi:type="dcterms:W3CDTF">2017-04-24T09:24:00Z</dcterms:modified>
  <cp:revision>7</cp:revision>
  <dc:subject/>
  <dc:title>WZÓR formularza oferty</dc:title>
</cp:coreProperties>
</file>